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5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tering Changes to Data from the Emergency Card Informa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elect the student &gt; go to the Demographics Modify &gt; change address, phone number, Parent/Guardian &gt; from the Emergency/Medical you can modify the other two contacts – Refer to Enrolling and Re-Enrolling Students (document 5) to enter any further changes, such as Transpor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6174740" cy="396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4740" cy="396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3:24:00Z</dcterms:created>
  <dc:creator>Dot Eads</dc:creator>
  <dc:description/>
  <cp:keywords/>
  <dc:language>en-US</dc:language>
  <cp:lastModifiedBy>Dot Eads</cp:lastModifiedBy>
  <dcterms:modified xsi:type="dcterms:W3CDTF">2008-07-18T13:35:00Z</dcterms:modified>
  <cp:revision>3</cp:revision>
  <dc:subject/>
  <dc:title>5</dc:title>
</cp:coreProperties>
</file>